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3060</wp:posOffset>
                </wp:positionH>
                <wp:positionV relativeFrom="paragraph">
                  <wp:posOffset>-601345</wp:posOffset>
                </wp:positionV>
                <wp:extent cx="3077210" cy="314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3143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.В. Серову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рождения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регистрации по месту ж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фактического прожи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3pt;height:247.55pt;mso-wrap-distance-left:9.05pt;mso-wrap-distance-right:9.05pt;mso-wrap-distance-top:0pt;mso-wrap-distance-bottom:0pt;margin-top:-47.35pt;mso-position-vertical-relative:text;margin-left:22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И.В. Серову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4"/>
                          <w:lang w:eastAsia="ar-SA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рождения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регистрации по месту жительства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фактического проживания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64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ь в состав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 _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___, выданный «___» _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ая по адресу _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__, выданный «___» __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участия в основном мероприят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мероприятии «Улучшение жилищных условий молодых семей в Ставропольском крае» подпрограммы «Жилище» государственной программы Ставропольского края «Развитие градостроительства, строительства и архитектуры» и муниципальной программе Шпаковского муниципального округа Ставропольского края «Обеспечение жильем молодых семей» ознакомлен (ознакомлены) и обязуюсь (обязуемся) их выполнять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чтительный способ выдачи уведомления о принятом решени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, посредством почтовой, электронной связи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(копии документов), необходимые для рассмотрения заявления, на 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молодой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иняты «_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(подпись)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13:00Z</dcterms:created>
  <dc:creator>Admin</dc:creator>
  <dc:description/>
  <cp:keywords/>
  <dc:language>en-US</dc:language>
  <cp:lastModifiedBy>Безрукова Елена Александровна</cp:lastModifiedBy>
  <cp:lastPrinted>2016-11-08T12:11:00Z</cp:lastPrinted>
  <dcterms:modified xsi:type="dcterms:W3CDTF">2024-11-13T08:14:00Z</dcterms:modified>
  <cp:revision>12</cp:revision>
  <dc:subject/>
  <dc:title/>
</cp:coreProperties>
</file>